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видеокамер для облачного видеонаблюдени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видеокамер для облачного видеонаблюдения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 апреля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055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февраля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марта 2014 г. в 18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28T12:20:00Z</cp:lastPrinted>
  <dcterms:modified xsi:type="dcterms:W3CDTF">2014-02-28T08:04:00Z</dcterms:modified>
  <cp:revision>13</cp:revision>
  <dc:subject/>
  <dc:title> </dc:title>
</cp:coreProperties>
</file>